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269894495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099132126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037731049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6466154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753437517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8555261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062795372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799126819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2108818764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372153840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83069196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131737301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945097786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885018366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461477751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027807461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608993479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793006635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053695454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223083342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31:00Z</dcterms:created>
  <dc:creator>030723B</dc:creator>
  <dc:description/>
  <dc:language>en-US</dc:language>
  <cp:lastModifiedBy>030723B</cp:lastModifiedBy>
  <cp:lastPrinted>2005-03-15T15:11:00Z</cp:lastPrinted>
  <dcterms:modified xsi:type="dcterms:W3CDTF">2007-01-22T15:26:00Z</dcterms:modified>
  <cp:revision>4</cp:revision>
  <dc:subject/>
  <dc:title>   </dc:title>
</cp:coreProperties>
</file>