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854891740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883098167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236284841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932426037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2060755695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203704770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205232927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527890427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406530382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210127581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020733926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746093928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241330127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350328109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92603621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261569900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2054317991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889326907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748575232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078728200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04:00Z</dcterms:created>
  <dc:creator>030723B</dc:creator>
  <dc:description/>
  <dc:language>en-US</dc:language>
  <cp:lastModifiedBy>030723B</cp:lastModifiedBy>
  <cp:lastPrinted>2006-05-10T15:25:00Z</cp:lastPrinted>
  <dcterms:modified xsi:type="dcterms:W3CDTF">2007-01-22T15:18:00Z</dcterms:modified>
  <cp:revision>4</cp:revision>
  <dc:subject/>
  <dc:title>   </dc:title>
</cp:coreProperties>
</file>