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1329715955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1178342409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2127685536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1650936141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2144270114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1535105983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782508864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317188180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1518519234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1347325136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1719373586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55293888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1069677471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1150526026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152999299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1075723408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283546220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1758456694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836179114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1186466781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9:06:00Z</dcterms:created>
  <dc:creator>030723B</dc:creator>
  <dc:description/>
  <dc:language>en-US</dc:language>
  <cp:lastModifiedBy>030723B</cp:lastModifiedBy>
  <dcterms:modified xsi:type="dcterms:W3CDTF">2007-01-22T15:20:00Z</dcterms:modified>
  <cp:revision>4</cp:revision>
  <dc:subject/>
  <dc:title>   </dc:title>
</cp:coreProperties>
</file>