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998377253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5219984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491665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70448412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825038484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388370782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814695547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640547373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827796223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700896174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495392801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890306926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4396617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985753454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615565094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272787717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095333575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26351128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877753407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107818985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20:00Z</dcterms:created>
  <dc:creator>030723B</dc:creator>
  <dc:description/>
  <dc:language>en-US</dc:language>
  <cp:lastModifiedBy>030723B</cp:lastModifiedBy>
  <dcterms:modified xsi:type="dcterms:W3CDTF">2007-01-22T15:47:00Z</dcterms:modified>
  <cp:revision>4</cp:revision>
  <dc:subject/>
  <dc:title>   </dc:title>
</cp:coreProperties>
</file>