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76575094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534963635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1858286955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36206599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1598234577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552019523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1694816380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206072128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1915840476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1113408702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184291521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810498970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110341672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1619202872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1870543520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1701524524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249244120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1025007062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797762022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1322545427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9:21:00Z</dcterms:created>
  <dc:creator>030723B</dc:creator>
  <dc:description/>
  <dc:language>en-US</dc:language>
  <cp:lastModifiedBy>030723B</cp:lastModifiedBy>
  <dcterms:modified xsi:type="dcterms:W3CDTF">2007-01-22T15:49:00Z</dcterms:modified>
  <cp:revision>4</cp:revision>
  <dc:subject/>
  <dc:title>   </dc:title>
</cp:coreProperties>
</file>