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366981597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131844626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332978818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291575001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701356476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2101170872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219059301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031944417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595092639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623254876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799544929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332953650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386875466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138213745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949322305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749993723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757045092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873876622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557935720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504505943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15:00Z</dcterms:created>
  <dc:creator>030723B</dc:creator>
  <dc:description/>
  <dc:language>en-US</dc:language>
  <cp:lastModifiedBy>030723B</cp:lastModifiedBy>
  <cp:lastPrinted>2004-07-16T14:16:00Z</cp:lastPrinted>
  <dcterms:modified xsi:type="dcterms:W3CDTF">2007-01-22T15:43:00Z</dcterms:modified>
  <cp:revision>4</cp:revision>
  <dc:subject/>
  <dc:title>   </dc:title>
</cp:coreProperties>
</file>