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732007611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942262187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694821702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569104657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454795876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866526459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710322624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601500134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657882672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645126174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678077278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445576602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794285942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204397129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2028181399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577463980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990361341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586209332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559725737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281069402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6:20:00Z</dcterms:created>
  <dc:creator>030723B</dc:creator>
  <dc:description/>
  <dc:language>en-US</dc:language>
  <cp:lastModifiedBy>030723B</cp:lastModifiedBy>
  <dcterms:modified xsi:type="dcterms:W3CDTF">2007-01-22T16:19:00Z</dcterms:modified>
  <cp:revision>4</cp:revision>
  <dc:subject/>
  <dc:title>   </dc:title>
</cp:coreProperties>
</file>