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617989476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558629620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558801991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295818959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321212770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715093058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553823053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604608309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676445874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837873616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42605533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085986183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1067560005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895519106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943657770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409027095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221186706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509937392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705665973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576457659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41:00Z</dcterms:created>
  <dc:creator>030723B</dc:creator>
  <dc:description/>
  <dc:language>en-US</dc:language>
  <cp:lastModifiedBy>030723B</cp:lastModifiedBy>
  <dcterms:modified xsi:type="dcterms:W3CDTF">2007-01-22T16:04:00Z</dcterms:modified>
  <cp:revision>4</cp:revision>
  <dc:subject/>
  <dc:title>   </dc:title>
</cp:coreProperties>
</file>